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 xml:space="preserve">You will need metric measuring spoons, metric measuring cups, large bowl, medium bowl, knife, board, baking tray, wooden spoons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Naan Bread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active dry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½ cup warm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up chilled plain unsweetened yoghu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up boiling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½ cups high grade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 tablespoons canola oi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prinkle the yeast over the warm water in a large bowl and leave until frothy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yoghurt and boiling water together.  Let cool to tepi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r the yoghurt and yeast mixture togeth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r in three cups flour, ½ cup at a ti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r for 2 minutes.  Cover with damp kitchen towel and let stand for 30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kle oil and salt onto the yeast mixture.  Mix in enough of the remaining flour, ½ cup at a time to form a dough.  Turn out onto a lightly floured surface and knead until smooth and elastic, adding more flour if the dough is sticky – about 10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ghtly oil a large bowl.  Add dough and cover with damp kitchen towel and let rise until doubled in volu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heat oven to 230°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unch dough down and divide into 8 pieces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latten each piece into an oval.  Cover and let rest for 10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ll gently into a long oval and lay on pizza tray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ke for 10-15 minutes, turning once until the naan are puffy and brown.  Wrap in cloth to keep soft until ready to serv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Based on recipe from Everyday Epicurean by Catherine Bel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48:00Z</dcterms:created>
  <dc:creator>john  wilson</dc:creator>
  <dc:description/>
  <cp:keywords/>
  <dc:language>en-US</dc:language>
  <cp:lastModifiedBy>john  wilson</cp:lastModifiedBy>
  <dcterms:modified xsi:type="dcterms:W3CDTF">2009-12-01T09:16:00Z</dcterms:modified>
  <cp:revision>5</cp:revision>
  <dc:subject/>
  <dc:title/>
</cp:coreProperties>
</file>